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95" w:leader="none"/>
          <w:tab w:val="right" w:pos="3823" w:leader="none"/>
        </w:tabs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43175</wp:posOffset>
            </wp:positionH>
            <wp:positionV relativeFrom="paragraph">
              <wp:posOffset>2286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Heading"/>
        <w:ind w:right="-427" w:hanging="0"/>
        <w:rPr/>
      </w:pPr>
      <w:r>
        <w:rPr/>
        <w:t xml:space="preserve"> </w:t>
      </w:r>
    </w:p>
    <w:p>
      <w:pPr>
        <w:pStyle w:val="Heading"/>
        <w:ind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rPr/>
      </w:pPr>
      <w:r>
        <w:rPr>
          <w:sz w:val="28"/>
        </w:rPr>
        <w:t xml:space="preserve">от  17 июля  2019 года                          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  <w:t>с.Варна                                                 №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о деятельности Варне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автотранспор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я  за 2018 г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37 Устава Варненского муниципального района 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1. </w:t>
      </w:r>
      <w:r>
        <w:rPr>
          <w:sz w:val="28"/>
          <w:szCs w:val="28"/>
        </w:rPr>
        <w:t>Информацию директора Варненского МАТП Мельника В.А. о деятельности Варненского МАТП за 2018 год принять к сведению (прилагается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Начальнику отдела организационно-документационной работы (Кулаковская Е.А.) обеспечить обнародование информации о деятельности Варненского МАТП за 2018 год на информационном стенде администрации Варненского муниципального района и на сайте администрации Варненского муниципального района в разделе Законодательство – Решения Собрания депутат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исполнения Решения возложить на председателя Собрания депутатов Варненского  муниципального района  Лященко О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         О.В. Ля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Варненского муниципального района </w:t>
      </w:r>
    </w:p>
    <w:p>
      <w:pPr>
        <w:pStyle w:val="Normal"/>
        <w:jc w:val="right"/>
        <w:rPr/>
      </w:pPr>
      <w:r>
        <w:rPr/>
        <w:t>от 17 июля 2019 года № 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Варнен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транспортного предприятия  за 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ненское муниципальное автотранспортное предприятие по - прежнему является основным перевозчиком по маршрутам транспорта общего пользования на территории Варне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 экономической деятельности Варненского МАТП являются пассажирские автобусные перевозки, подчиняющиеся расписанию и школьные автобусные перевозки. Также АТП оказывает услуги по предрейсовым медицинским осмотрам и техническим осмотрам автомобилей при выпуске на ли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деятельности лицензированы и сертифициров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, острой проблемой в деятельности предприятия остается нехватка водителей категории «Д», имеющих право работать на автобус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сотрудников на 01.01.2019 год составила 64 человека, из них-29 вод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 водителей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е 60 лет  -9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50 до 60 лет -10 челов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40 до 50 лет - 1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же 40 лет нет ни одного во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ынке труда дефицит водителей категории «Д». Нами регулярно размещаются объявления по трудоустройству. Но желающих нет. Не устраивает режим работы, ответственность за жизнь пассажиров, непривлекательная заработная пл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еднем по водителям она составляе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жгороде-24 тыс.руб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,пригород-17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ые перевозки-18 тыс.руб.,</w:t>
      </w:r>
    </w:p>
    <w:p>
      <w:pPr>
        <w:pStyle w:val="Normal"/>
        <w:jc w:val="both"/>
        <w:rPr/>
      </w:pPr>
      <w:r>
        <w:rPr/>
        <w:t>Автобусный парк АТП имеет 36 автобусов. Из них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83"/>
        <w:gridCol w:w="3151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рок эксплуатаци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Школьны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ейсовые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о 5 ле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т 5 до  10 ле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выше 10 ле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требованиям безопасности дорожного движения, автобусы старше 10 лет в школьных перевозках использовать запрещ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8 год по лини отдела образования получили 3 новых автобуса для перевозки школьников,1 автобус был приобретен администрацией Варненского муниципального района и передан ВМАТ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зопасной перевозки пассажиров автотранспорт должен отвечать всем техническим требованиям безопасности дорожного движения. На предприятии строго соблюдается режим труда и отдыха водителей. Регулярно проводится техническое обслуживание авто транспорта согласн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большим износом автобусы часто ломаются, отсюда,  соответственно, очень большие затраты на запасные части. За 2018 год было израсходовано 841 тыс. руб. на приобретение необходимых запч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8 год предприятием перевезено 74,5 тыс. пассажиров ,что на 9,5 тыс. меньше, чем в 2017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отмечается уменьшение пассажиропотока  на пригородных и междугородном сообщениях, Основная причина-использование населением попутного автотранспорта ,а также приложений в социальных сетях Блаблакар, Попутчик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пассажиров выбирают железнодорожный транспорт, т.к. некоторые категории граждан пользуются  определенными льго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транспортным предприятием выполняется перевозки по 9 маршрутам, причем все из них убыточны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лые годы часть убытков покрывалась за счет междугородных перевозок, но за последнее время и они показали убыт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ручка</w:t>
      </w:r>
      <w:r>
        <w:rPr>
          <w:sz w:val="28"/>
          <w:szCs w:val="28"/>
        </w:rPr>
        <w:t xml:space="preserve"> по предприятию за 2018 год составила 30,9 млн. руб., в т.ч: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сажирские перевозки-14,млн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ые перевозки-16,4 млн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рейсовые медосмотры и технический осмотр автотранспорта других организаций при выезде на линию – 486,3 тыс.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предприятия за 2018 год составили 32,3 млн. руб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-13,2 млн 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СМ-11,6 млн.р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заработную плату-2,7 млн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части,материалы,авторезина-2,5 млн.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й результат за 2018 год по ВМАТП - </w:t>
      </w:r>
      <w:r>
        <w:rPr>
          <w:b/>
          <w:sz w:val="28"/>
          <w:szCs w:val="28"/>
        </w:rPr>
        <w:t>убыток 1 млн 364 т.р.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лачено налогов в бюджеты всех уровней за 2018 год-4,6 млн.р.,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ой задолженности по налогам за прошлые годы нет, но с 1 января 2019 года для перевозчиков отменили льготу по налогам и это увеличивает налоговую нагрузку предприятия  на  210 т.руб. ежемесяч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ложное финансовое положение, Варненское МАТП старается выполнить все поставленные перед ним задачи по осуществлению пассажирских перевозок, как внутримуниципальных, так и междугородных, и своевременно и качественно оказывать услуги по подвозу учащихся к месту проведения учебных занятий и внекласс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ая благодарность Главе Варненского района, его заместителям и специалистам администрации  за понимание и финансовую поддержку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11:00Z</dcterms:created>
  <dc:creator>Районный Совет Депутатов</dc:creator>
  <dc:description/>
  <cp:keywords/>
  <dc:language>en-US</dc:language>
  <cp:lastModifiedBy>Елена</cp:lastModifiedBy>
  <cp:lastPrinted>2017-03-09T14:25:00Z</cp:lastPrinted>
  <dcterms:modified xsi:type="dcterms:W3CDTF">2019-07-24T04:41:00Z</dcterms:modified>
  <cp:revision>23</cp:revision>
  <dc:subject/>
  <dc:title>             </dc:title>
</cp:coreProperties>
</file>